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0"/>
        <w:gridCol w:w="1950"/>
        <w:gridCol w:w="4737"/>
        <w:gridCol w:w="23"/>
        <w:gridCol w:w="4715"/>
        <w:gridCol w:w="15"/>
      </w:tblGrid>
      <w:tr>
        <w:trPr/>
        <w:tc>
          <w:tcPr>
            <w:tcW w:w="145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 Comprensivo di scuola dell’infanzia, primaria e secondaria di I grado “G. B. Puerari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ea disciplinare</w:t>
            </w:r>
          </w:p>
        </w:tc>
        <w:tc>
          <w:tcPr>
            <w:tcW w:w="1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NGLESE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inguistico- artistico-espressi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guardi di sviluppo di competenze</w:t>
            </w:r>
          </w:p>
        </w:tc>
      </w:tr>
      <w:tr>
        <w:trPr>
          <w:trHeight w:val="54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dell’Infanzia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Primaria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Secondaria 1° gr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252"/>
              <w:jc w:val="both"/>
              <w:rPr/>
            </w:pPr>
            <w:r>
              <w:rPr>
                <w:b/>
              </w:rPr>
              <w:t>Comprende</w:t>
            </w:r>
            <w:r>
              <w:rPr/>
              <w:t xml:space="preserve"> espressioni e frasi di uso quotidiano, pronunciate in modo chiaro e lento relativi ad ambiti familiari (informazioni di base sulla persona e famiglia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78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0"/>
              <w:ind w:left="142" w:hanging="142"/>
              <w:rPr>
                <w:sz w:val="18"/>
                <w:szCs w:val="18"/>
              </w:rPr>
            </w:pPr>
            <w:r>
              <w:rPr>
                <w:b/>
              </w:rPr>
              <w:t>Comprende</w:t>
            </w:r>
            <w:r>
              <w:rPr/>
              <w:t xml:space="preserve"> le informazioni principali (aiutato da gesti, azioni e immagini) di una storia ascoltata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/>
              </w:rPr>
              <w:t>Comprendere</w:t>
            </w:r>
            <w:r>
              <w:rPr/>
              <w:t xml:space="preserve"> i punti principali di un discorso standard chiaro su argomenti familiari (es. casa, scuola, tempo libero, etc.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2" w:hanging="220"/>
              <w:jc w:val="both"/>
              <w:rPr/>
            </w:pPr>
            <w:r>
              <w:rPr>
                <w:b/>
              </w:rPr>
              <w:t>Comprende</w:t>
            </w:r>
            <w:r>
              <w:rPr/>
              <w:t xml:space="preserve"> in modo globale semplici testi scritti su argomenti relativi ad ambiti familiari e ne ricava informazioni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</w:rPr>
              <w:t>Comprende</w:t>
            </w:r>
            <w:r>
              <w:rPr/>
              <w:t xml:space="preserve"> testi che contengono lessico di uso frequente su temi riguardanti avvenimenti presenti, passati e futuri, nonché lettere di tipo personale riguardanti sentimenti, desideri ed emozioni degli  adolescen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</w:rPr>
              <w:t>Legge</w:t>
            </w:r>
            <w:r>
              <w:rPr/>
              <w:t xml:space="preserve"> brevi dialoghi semplici testi noti con intonazione e pronuncia corrette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a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2" w:hanging="220"/>
              <w:jc w:val="both"/>
              <w:rPr/>
            </w:pPr>
            <w:r>
              <w:rPr>
                <w:b/>
                <w:lang w:eastAsia="it-IT"/>
              </w:rPr>
              <w:t>Interagisce</w:t>
            </w:r>
            <w:r>
              <w:rPr>
                <w:lang w:eastAsia="it-IT"/>
              </w:rPr>
              <w:t xml:space="preserve"> in modo comprensibile con i compagni in situazioni di gioco utilizzando semplici frasi 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</w:rPr>
              <w:t>Prende parte</w:t>
            </w:r>
            <w:r>
              <w:rPr/>
              <w:t xml:space="preserve"> ad una conversazione su temi di carattere familiare, di interesse personale o riguardanti la vita quotidiana (es. famiglia, hobbies, scuola, viaggi, vacanza, etc.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</w:rPr>
              <w:t>Sa destreggiarsi</w:t>
            </w:r>
            <w:r>
              <w:rPr/>
              <w:t xml:space="preserve"> in tipiche situazioni quotidiane (es. fare la spesa, chiedere e dare informazioni su un percorso, etc…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  <w:lang w:eastAsia="it-IT"/>
              </w:rPr>
              <w:t>Descrive</w:t>
            </w:r>
            <w:r>
              <w:rPr>
                <w:lang w:eastAsia="it-IT"/>
              </w:rPr>
              <w:t xml:space="preserve"> in modo semplice aspetti del proprio vissuto e del proprio ambiente o riferiti a bisogni immediati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</w:rPr>
              <w:t>Conversa</w:t>
            </w:r>
            <w:r>
              <w:rPr/>
              <w:t xml:space="preserve"> per descrivere esperienze ed avvenimenti, fornisce spiegazioni, sia pure in modo semplice su opinioni e progetti.</w:t>
            </w:r>
          </w:p>
        </w:tc>
      </w:tr>
      <w:tr>
        <w:trPr>
          <w:trHeight w:val="5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  <w:lang w:eastAsia="it-IT"/>
              </w:rPr>
              <w:t>Descrive</w:t>
            </w:r>
            <w:r>
              <w:rPr>
                <w:lang w:eastAsia="it-IT"/>
              </w:rPr>
              <w:t xml:space="preserve">, in termini semplici, aspetti legati al proprio vissuto o riferiti a bisogni immediati, utilizzando </w:t>
            </w:r>
            <w:r>
              <w:rPr/>
              <w:t>strutture e lessico che già appartengono al proprio repertorio oral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</w:rPr>
              <w:t>Scrive</w:t>
            </w:r>
            <w:r>
              <w:rPr/>
              <w:t xml:space="preserve"> testi personali su avvenimenti presenti, passati e futuri, esponendo le proprie impressioni, emozioni e preferenz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</w:rPr>
              <w:t>Risponde</w:t>
            </w:r>
            <w:r>
              <w:rPr/>
              <w:t xml:space="preserve"> a questionari, usando una corretta ortografia ed un lessico, strutture e funzioni adegu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8Char">
    <w:name w:val="Heading 8 Char"/>
    <w:basedOn w:val="Carpredefinitoparagrafo"/>
    <w:qFormat/>
    <w:rPr>
      <w:rFonts w:eastAsia="Calibri"/>
      <w:b/>
      <w:sz w:val="26"/>
      <w:lang w:val="it-IT"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27:00Z</dcterms:created>
  <dc:creator>ASUS</dc:creator>
  <dc:description/>
  <cp:keywords/>
  <dc:language>en-US</dc:language>
  <cp:lastModifiedBy>.</cp:lastModifiedBy>
  <cp:lastPrinted>2011-04-20T10:48:00Z</cp:lastPrinted>
  <dcterms:modified xsi:type="dcterms:W3CDTF">2011-04-20T08:48:00Z</dcterms:modified>
  <cp:revision>38</cp:revision>
  <dc:subject/>
  <dc:title/>
</cp:coreProperties>
</file>