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4020"/>
        <w:gridCol w:w="4020"/>
        <w:gridCol w:w="4020"/>
      </w:tblGrid>
      <w:tr>
        <w:trPr/>
        <w:tc>
          <w:tcPr>
            <w:tcW w:w="15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 Comprensivo di scuola dell’infanzia, primaria e secondaria di I grado “G. B. Puerar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8" w:hanging="0"/>
              <w:rPr>
                <w:b/>
                <w:b/>
              </w:rPr>
            </w:pPr>
            <w:r>
              <w:rPr>
                <w:b/>
              </w:rPr>
              <w:t>Area disciplinare</w:t>
            </w:r>
          </w:p>
        </w:tc>
        <w:tc>
          <w:tcPr>
            <w:tcW w:w="1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SICA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nguistico- artistico-espressi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guardi di sviluppo di competenze</w:t>
            </w:r>
          </w:p>
        </w:tc>
      </w:tr>
      <w:tr>
        <w:trPr>
          <w:trHeight w:val="5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tori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anzi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i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aria 1° gr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SPRIMERSI CON IL CANTO E SEMPLICI STRUMENTI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</w:rPr>
              <w:t xml:space="preserve">Utilizza </w:t>
            </w:r>
            <w:r>
              <w:rPr/>
              <w:t>il corpo e la voce per imitare suoni e riprodurre melodie con il canto, indi visualmente o in grupp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</w:rPr>
              <w:t>Utilizza</w:t>
            </w:r>
            <w:r>
              <w:rPr/>
              <w:t xml:space="preserve"> gli strumenti musicali didatti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</w:rPr>
              <w:t>Ascolta</w:t>
            </w:r>
            <w:r>
              <w:rPr/>
              <w:t xml:space="preserve"> e </w:t>
            </w:r>
            <w:r>
              <w:rPr>
                <w:b/>
              </w:rPr>
              <w:t>riproduce</w:t>
            </w:r>
            <w:r>
              <w:rPr/>
              <w:t xml:space="preserve"> semplici sequenze ritmiche con il corpo e gli strumenti didatti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</w:rPr>
              <w:t xml:space="preserve">Esegue </w:t>
            </w:r>
            <w:r>
              <w:rPr/>
              <w:t>canti a una voce o a canone di vario genere e provenien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</w:rPr>
              <w:t>Esegue</w:t>
            </w:r>
            <w:r>
              <w:rPr/>
              <w:t xml:space="preserve"> ritmi con il corpo e gli strumenti didattici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</w:rPr>
              <w:t>Esegue</w:t>
            </w:r>
            <w:r>
              <w:rPr/>
              <w:t xml:space="preserve"> vocalmente e/o strumentalmente, in modo espressivo, un brano musicale anche a più voci applicando correttamente le regole del linguaggio musicale</w:t>
            </w:r>
          </w:p>
        </w:tc>
      </w:tr>
      <w:tr>
        <w:trPr>
          <w:trHeight w:val="5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COLTARE, ANALIZZARE E RAPPRESENTARE FENOMENIMSONORI E LINGUAGGI MUSICALI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Riconosce</w:t>
            </w:r>
            <w:r>
              <w:rPr/>
              <w:t xml:space="preserve"> e distingue suoni e rumo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 xml:space="preserve">Utilizza </w:t>
            </w:r>
            <w:r>
              <w:rPr/>
              <w:t>il corpo e la voce per imitare suoni e rumori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Riconosce</w:t>
            </w:r>
            <w:r>
              <w:rPr/>
              <w:t xml:space="preserve"> gli elementi basilari della notazione musicale convenz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Rappresenta</w:t>
            </w:r>
            <w:r>
              <w:rPr/>
              <w:t xml:space="preserve"> semplici sequenze ritmi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Ascolta</w:t>
            </w:r>
            <w:r>
              <w:rPr/>
              <w:t xml:space="preserve"> brani musicali di vario genere ed epoche e ne descrive i principi costituti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Individua</w:t>
            </w:r>
            <w:r>
              <w:rPr/>
              <w:t>, attraverso l’ascolto, gli elementi di un brano musicale e ne descrive la struttura, anche in rapporto ai diversi periodi storici, indicandone le funzioni social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397" w:hanging="397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40"/>
        </w:tabs>
        <w:ind w:left="397" w:hanging="397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09:00Z</dcterms:created>
  <dc:creator>.</dc:creator>
  <dc:description/>
  <cp:keywords/>
  <dc:language>en-US</dc:language>
  <cp:lastModifiedBy>.</cp:lastModifiedBy>
  <dcterms:modified xsi:type="dcterms:W3CDTF">2011-04-20T08:58:00Z</dcterms:modified>
  <cp:revision>8</cp:revision>
  <dc:subject/>
  <dc:title/>
</cp:coreProperties>
</file>