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3046"/>
        <w:gridCol w:w="3434"/>
        <w:gridCol w:w="3965"/>
      </w:tblGrid>
      <w:tr>
        <w:trPr/>
        <w:tc>
          <w:tcPr>
            <w:tcW w:w="1332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tituto Comprensivo di scuola dell’infanzia, primaria e secondaria di I grado “G. B. Puerari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8" w:hanging="0"/>
              <w:rPr>
                <w:b/>
                <w:b/>
              </w:rPr>
            </w:pPr>
            <w:r>
              <w:rPr>
                <w:b/>
              </w:rPr>
              <w:t>Area disciplinare</w:t>
            </w:r>
          </w:p>
        </w:tc>
        <w:tc>
          <w:tcPr>
            <w:tcW w:w="1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MATICA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Matematico-scientifica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raguardi di sviluppo di competenze</w:t>
            </w:r>
          </w:p>
        </w:tc>
      </w:tr>
      <w:tr>
        <w:trPr>
          <w:trHeight w:val="54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dicatori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fanzia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maria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condaria 1° gr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umer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Sa usare i quantificator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(tanto, poco, uno nessuno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Sa contare oggetti , immagini e person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Sa aggiungere, togliere e valutare la quantità( di più o di meno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Opera con sicurezza nell’insieme dei numeri naturali nel calcolo scritto e oral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Padroneggia le proprietà delle operazio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Conosce il sistema posizionale dei numeri natural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Conosce il significato delle parentesi in sequenze di operazio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Sa fare approssimazio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 xml:space="preserve">Conosce il concetto di potenza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Conosce il concetto di numero primo, multiplo e divisor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 xml:space="preserve">Sa fare ingrandimenti e riduzioni di una figura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Utilizza in contesti problematici il concetto di percentuale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Utilizza con sicurezza le tecniche e le procedure di calcolo scritto e mentale anche con riferimento anche a contesti real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Comprende il significato logico operativo dei numeri appartenenti a diversi insiemi numer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Sa rendere plausibili risultati ottenuti anche con strumenti diversi,( es. calcolator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 xml:space="preserve">Comprende il significato logico operativo di rapporto e grandezza derivata 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Sa risolvere problemi di proporzionalità e percentuale anche in contesti real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Utilizza il linguaggio algebrico per generalizzare teorie formule e proprietà.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pazio e figure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a riconoscere le principali figure geometriche ( cerchio, quadrato, triangolo, rettangolo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a rappresentare graficamente percorsi, direzioni,e spazi vissuti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Individua le caratteristiche delle figure geometriche del pian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-a rappresentare oggetti sul piano e nello spazi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Riconosce semplici figure solide ne riconosce le facce, gli spigoli, i vertici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Sa misurare, classificare gli angoli e conosce la somma degli angoli interni di un poligono e dei triangol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 xml:space="preserve">Sa scomporre figure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Distingue il verso e la direzione di una line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Calcola perimetri e aree di triangoli, quadrati, rettangoli, trapezi e romb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Sa compiere   la  traslazione  e  la simmetria  interna ed esterna di figure pian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Riconoscere la  rotazioni di figure pian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 xml:space="preserve">Sa compiere localizzazioni sul reticolo  cartesiano di figure  piane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 xml:space="preserve">Conosce gli elementi fondamentali del cerchio:  centro, raggio,  diametro, corda, circonferenza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Rappresenta, confronta e analizza figure geometriche piane e solide, individuandone varianti, invarianti,  relazioni, in situazioni real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Usa il metodo delle coordinate in situazioni problematiche e concret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Usa la visualizzazione, la modellizzazione geometrica per risolvere problemi, anche in contesti concret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Sa usare gli opportuni strumenti geometri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Sa risolvere problemi che riguardano il perimetro e l’area delle principali figure piane e solide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lazione, misure, dati e previsioni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Sa valutare grandezz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Sa fare seriazioni( dal lungo al corto, dall’alto al basso, dal grande al piccolo e viceversa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Sa raggruppare in base ad un criteri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Sa risolvere situazioni problematiche collegate al proprio vissu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 xml:space="preserve">Sa stimare  grandezze diverse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Sa compiere equivalenze di misura Sa classificare oggetti forme numeri in base a una proprietà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Sa individuare la regola in sequenze di numeri, figure, simboli, parol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Ricava informazioni da tabelle e grafic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Sa rappresentare dati in grafici, tabelle e istogram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Sa calcolare la  probabilità di un evento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Sa rilevare  dati significativi  e  sa analizzarli e interpretarl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Sa sviluppare ragionamenti sui dati raccolti utilizzandoli consapevolmente e li sa rappresentare graficament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Sa interpretare tabelle e graf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Sa applicare e riconoscere relazioni di proporzionalità diretta e invers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Sa utilizzare i modelli interpretativi per maturare delle idee personal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Sa calcolare la probabilità di un event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Sa valutare criticamente informazioni diffuse da fonti divers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40"/>
        </w:tabs>
        <w:ind w:left="340" w:hanging="22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40"/>
        </w:tabs>
        <w:ind w:left="340" w:hanging="22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40"/>
        </w:tabs>
        <w:ind w:left="340" w:hanging="22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40"/>
        </w:tabs>
        <w:ind w:left="340" w:hanging="22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lainTextChar">
    <w:name w:val="Plain Text Char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3:04:00Z</dcterms:created>
  <dc:creator>.</dc:creator>
  <dc:description/>
  <cp:keywords/>
  <dc:language>en-US</dc:language>
  <cp:lastModifiedBy>.</cp:lastModifiedBy>
  <cp:lastPrinted>2011-04-20T10:50:00Z</cp:lastPrinted>
  <dcterms:modified xsi:type="dcterms:W3CDTF">2011-04-20T08:51:00Z</dcterms:modified>
  <cp:revision>9</cp:revision>
  <dc:subject/>
  <dc:title/>
</cp:coreProperties>
</file>