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56"/>
        <w:gridCol w:w="4020"/>
        <w:gridCol w:w="4020"/>
        <w:gridCol w:w="4020"/>
      </w:tblGrid>
      <w:tr>
        <w:trPr/>
        <w:tc>
          <w:tcPr>
            <w:tcW w:w="153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stituto Comprensivo di scuola dell’infanzia, primaria e secondaria di I grado “G. B. Puerari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 disciplinare</w:t>
            </w:r>
          </w:p>
        </w:tc>
        <w:tc>
          <w:tcPr>
            <w:tcW w:w="1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RTE E IMMAGI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nguistico- artistico-espressi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guardi di sviluppo di competenze</w:t>
            </w:r>
          </w:p>
        </w:tc>
      </w:tr>
      <w:tr>
        <w:trPr>
          <w:trHeight w:val="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ori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anzi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ari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condaria 1° grad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ercezione visiva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ono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 us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reativamente i col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 organizza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o spazio sul foglio (linea di terra e linea di cielo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ono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lla realtà e nella rappresentazione:rapporto verticale, rapporto orizzontale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osce e utiliz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i elementi del linguaggio visivi (linea, superficie, colore, volume e spazio) per leggere immagini statiche, fotografie, manifesti, fumetti e opere d’arte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dronegg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i elementi della grammatica del linguaggio visua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gge e comprend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significati di immagini statiche e in movimento di filmati, audiovisivi e prodotti multimediali</w:t>
            </w:r>
          </w:p>
        </w:tc>
      </w:tr>
      <w:tr>
        <w:trPr>
          <w:trHeight w:val="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uzione e rielaborazione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 usare materi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rutturati e non per produzioni var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 rappresenta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a realtà circosta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egna e color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a individualmente che in gruppo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tilizza gli strumen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le regole per produrre immagini grafiche e pittoriche attraverso processi di rielaborazione e associazione di codici, tecniche e materiali diversi tra loro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rielabora immagini utilizzando le regole della rappresentazione visiva, materiali e tecniche per creare messaggi visivi personali ed espressivi</w:t>
            </w:r>
          </w:p>
        </w:tc>
      </w:tr>
      <w:tr>
        <w:trPr>
          <w:trHeight w:val="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ttura e comprensione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 leggere e comprende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emplici immagini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 leggere e comprende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mmagini artistiche e legate alla loro realtà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 esprimere un giudiz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sonale utilizzando correttamente il linguaggio visuale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 leggere e comprende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critica e consapevole) i linguaggi delle immagini artistiche e multimedial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 esprime e comuni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tilizzando le caratteristiche e le potenzialità del linguaggio visua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 leggere e collocare nel tem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n’opera d’arte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29:00Z</dcterms:created>
  <dc:creator>Utente 06</dc:creator>
  <dc:description/>
  <cp:keywords/>
  <dc:language>en-US</dc:language>
  <cp:lastModifiedBy>.</cp:lastModifiedBy>
  <cp:lastPrinted>2011-04-20T10:21:00Z</cp:lastPrinted>
  <dcterms:modified xsi:type="dcterms:W3CDTF">2011-04-20T08:40:00Z</dcterms:modified>
  <cp:revision>9</cp:revision>
  <dc:subject/>
  <dc:title>ARTE E IMMAGINE</dc:title>
</cp:coreProperties>
</file>