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25"/>
        <w:gridCol w:w="32"/>
        <w:gridCol w:w="4394"/>
        <w:gridCol w:w="342"/>
        <w:gridCol w:w="4084"/>
      </w:tblGrid>
      <w:tr>
        <w:trPr/>
        <w:tc>
          <w:tcPr>
            <w:tcW w:w="152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 Comprensivo di scuola dell’infanzia, primaria e secondaria di I grado “G. B. Puerari”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it-IT"/>
              </w:rPr>
            </w:pPr>
            <w:r>
              <w:rPr>
                <w:sz w:val="28"/>
                <w:szCs w:val="28"/>
                <w:lang w:eastAsia="it-IT"/>
              </w:rPr>
              <w:t>COMPETENZE CHIAVE DI CITTADINANZ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Osservazioni sullo sviluppo personale e sociale dell’alun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Indicatori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Infanzia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rimari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Secondaria 1° grado</w:t>
            </w:r>
          </w:p>
        </w:tc>
      </w:tr>
      <w:tr>
        <w:trPr>
          <w:trHeight w:val="3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>Identità personal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Ha stima di sé e fiducia nelle proprie capacit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Sa controllare ed orientare positivamente le proprie emozioni e stati d’anim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esprimere giudizi e valutazioni personal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Sa dirigere le proprie azioni con perseveranza verso il raggiungimento di un fine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Ha stima di sé e fiducia nelle proprie capacit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controllare ed orientare positivamente le proprie emozioni e stati d’anim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sostenere con adeguate motivazioni i propri giudiz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eastAsia="it-IT"/>
              </w:rPr>
            </w:pPr>
            <w:r>
              <w:rPr>
                <w:rFonts w:cs="Arial"/>
                <w:sz w:val="18"/>
                <w:szCs w:val="18"/>
              </w:rPr>
              <w:t>Sa dirigere le proprie azioni con perseveranza verso il raggiungimento di un fine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Ha stima di sé e fiducia nelle proprie capacità.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a controllare e orientare positivamente le proprie  emozioni e stati d’anim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sostenere con adeguate motivazioni i propri giudiz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dirigere le proprie azioni con perseveranza verso il raggiungimento di un fin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>Autonomi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interagire positivamente con la diversità e la novità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compiere scelte autonome  in contesti relazionali 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organizzare autonomamente ed eseguire un lavoro o una consegna nei modi e nei tempi stabiliti.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Calibri" w:hAnsi="Calibri"/>
                <w:b w:val="false"/>
                <w:i w:val="false"/>
                <w:sz w:val="18"/>
                <w:szCs w:val="18"/>
              </w:rPr>
              <w:t>Ha cura di sé, delle cose personali, degli oggetti di uso comune;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interagire costruttivamente con la diversità e la novità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orientarsi e compiere scelte autonome  in contesti relazionali  e normativi divers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organizzare autonomamente ed eseguire un lavoro nei modi e nei tempi stabiliti.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Calibri" w:hAnsi="Calibri"/>
                <w:b w:val="false"/>
                <w:i w:val="false"/>
                <w:sz w:val="18"/>
                <w:szCs w:val="18"/>
              </w:rPr>
              <w:t>Ha cura di sé, delle cose personali, degli oggetti di uso comune;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interagire costruttivamente con la diversità e la novità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orientarsi e compiere scelte autonome  in contesti relazionali  e normativi divers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organizzare autonomamente ed eseguire un lavoro nei modi e nei tempi stabilit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 affermare la propria personalità nel contesto di valori comuni condivisi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>Comunicazion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ascoltare e comprendere le comunicazioni altru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esprimersi in modo appropriato nelle diverse situazio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giustificare verbalmente il senso delle proprie azio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rendere partecipi gli altri della propria esperienza (emozioni, pensieri, ricordi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porre domande pertinenti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ascoltare attivamente e comprendere le comunicazioni altru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esprimersi in modo appropriato nelle diverse situazio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giustificare verbalmente il senso delle proprie azio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rendere partecipi gli altri della propria esperienza (emozioni, pensieri, ricordi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porre domande pertinenti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Comprende messaggi di genere diverso e di diversa complessità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esprimersi in modo appropriato nelle diverse situazio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comunicare in modo pertinente le conoscenze disciplinari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>Sviluppo intellettual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Imparare ad imparar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 un atteggiamento di curiosità nell’esplorazione della realtà circostant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elaborare ipotesi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porsi e risolvere problemi trovando anche soluzioni creativ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elaborare, ricostruire ed organizzare i dati della propria esperienza attraverso diverse forme di rappresentazion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dare forma al suo mondo interiore attraverso il linguaggio simbolico (far finta….., giochi di ruolo).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 un atteggiamento di curiosità nell’esplorazione della realtà circostant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formulare ipotesi, proporre soluzioni e sviluppare modalità (procedure) creative per risolvere situazioni problematich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utilizzare abilità e conoscenze acquisite in situazioni nuov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collegare le nuove conoscenze a quelle già possedute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48" w:leader="none"/>
              </w:tabs>
              <w:spacing w:before="0" w:after="0"/>
              <w:ind w:left="-648" w:hanging="988"/>
              <w:jc w:val="both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  <w:t>Ha acquisito un proprio metodo di studio e di lavoro.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648" w:leader="none"/>
              </w:tabs>
              <w:ind w:left="-648" w:hanging="988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Sa applicare strategie nell’organizzare il proprio apprendimento utilizzando varie fonti e modalità informativ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48" w:leader="none"/>
              </w:tabs>
              <w:spacing w:before="0" w:after="0"/>
              <w:ind w:left="-648" w:hanging="988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collegare le nuove conoscenze a quelle già possedu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48" w:leader="none"/>
              </w:tabs>
              <w:spacing w:lineRule="auto" w:line="240" w:before="0" w:after="0"/>
              <w:ind w:left="-648" w:hanging="988"/>
              <w:jc w:val="both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  <w:t>Sa utilizzare conoscenze ed abilità acquisite in situazioni nuov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48" w:leader="none"/>
              </w:tabs>
              <w:spacing w:lineRule="auto" w:line="240" w:before="0" w:after="0"/>
              <w:ind w:left="-648" w:hanging="988"/>
              <w:jc w:val="both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  <w:t>Sa individuare analogie e differenze, cause ed effetti nella relazione dei fenomen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48" w:leader="none"/>
              </w:tabs>
              <w:spacing w:lineRule="auto" w:line="240" w:before="0" w:after="0"/>
              <w:ind w:left="-648" w:hanging="988"/>
              <w:jc w:val="both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  <w:t>Sa collegare eventi e concetti  presenti in diversi ambiti disciplinari.</w:t>
            </w:r>
          </w:p>
          <w:p>
            <w:pPr>
              <w:pStyle w:val="Normal"/>
              <w:tabs>
                <w:tab w:val="clear" w:pos="708"/>
                <w:tab w:val="left" w:pos="-648" w:leader="none"/>
              </w:tabs>
              <w:spacing w:lineRule="auto" w:line="240" w:before="0" w:after="0"/>
              <w:ind w:left="-648" w:hanging="988"/>
              <w:jc w:val="both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  <w:t>Sa stabilire obiettivi realistici e le relative priorità.</w:t>
            </w:r>
          </w:p>
          <w:p>
            <w:pPr>
              <w:pStyle w:val="Normal"/>
              <w:tabs>
                <w:tab w:val="clear" w:pos="708"/>
                <w:tab w:val="left" w:pos="-648" w:leader="none"/>
              </w:tabs>
              <w:spacing w:lineRule="auto" w:line="240" w:before="0" w:after="0"/>
              <w:ind w:left="-648" w:hanging="988"/>
              <w:jc w:val="both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  <w:t>Sa valutare i vincoli e le possibilità esistenti nella realizzazione di un progetto.</w:t>
            </w:r>
          </w:p>
          <w:p>
            <w:pPr>
              <w:pStyle w:val="Normal"/>
              <w:tabs>
                <w:tab w:val="clear" w:pos="708"/>
                <w:tab w:val="left" w:pos="-648" w:leader="none"/>
              </w:tabs>
              <w:spacing w:lineRule="auto" w:line="240" w:before="0" w:after="0"/>
              <w:ind w:left="-648" w:hanging="988"/>
              <w:jc w:val="both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  <w:t>Sa verificare i risultati raggiunti.</w:t>
            </w:r>
          </w:p>
          <w:p>
            <w:pPr>
              <w:pStyle w:val="Normal"/>
              <w:tabs>
                <w:tab w:val="clear" w:pos="708"/>
                <w:tab w:val="left" w:pos="-648" w:leader="none"/>
              </w:tabs>
              <w:spacing w:lineRule="auto" w:line="240" w:before="0" w:after="0"/>
              <w:ind w:left="-648" w:hanging="988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interpretare criticamente le informazioni ricevute attraverso diversi strumenti comunicativ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48" w:hanging="988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valutare l’attendibilità e l’utilità delle informazioni raccolte.</w:t>
            </w:r>
          </w:p>
          <w:p>
            <w:pPr>
              <w:pStyle w:val="Normal"/>
              <w:tabs>
                <w:tab w:val="clear" w:pos="708"/>
                <w:tab w:val="left" w:pos="-648" w:leader="none"/>
              </w:tabs>
              <w:spacing w:before="0" w:after="0"/>
              <w:ind w:left="-648" w:hanging="988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distinguere tra fatti e opinioni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>Sviluppo social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a tener conto del punto di vista altru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a riflettere sulle conseguenze delle proprie azioni;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a stabilire un rapporto positivo con gli adulti;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instaurare e mantenere rapporti d’amicizia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lavorare in gruppo;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rende le regole comuni e le rispetta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a interpretare e tener conto del punto di vista altrui nell’azione e nella comunicazion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a rispettare gli altri comprendendo l’importanza di riconoscere codici e regolamenti stabilit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a relazionarsi con gli adulti in modo costruttivo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 cooperare, condividendo le proprie idee in vista del raggiungimento di obiettivi comuni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600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Sa interagire nel gruppo cercando di comprendere i diversi punti di vista.</w:t>
            </w:r>
          </w:p>
          <w:p>
            <w:pPr>
              <w:pStyle w:val="Normal"/>
              <w:spacing w:lineRule="auto" w:line="240" w:before="0" w:after="0"/>
              <w:ind w:right="600" w:hanging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gestire la conflittualità.</w:t>
            </w:r>
          </w:p>
          <w:p>
            <w:pPr>
              <w:pStyle w:val="Normal"/>
              <w:spacing w:lineRule="auto" w:line="240" w:before="0" w:after="0"/>
              <w:ind w:right="600" w:hanging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cooperare condividendo le proprie idee in vista del raggiungimento di obiettivi comuni.</w:t>
            </w:r>
          </w:p>
          <w:p>
            <w:pPr>
              <w:pStyle w:val="Normal"/>
              <w:spacing w:before="0" w:after="0"/>
              <w:ind w:right="600" w:hanging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rispettare gli altri comprendendo l’importanza di riconoscere codici e regolamenti stabiliti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>Risoluzione problem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//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Sa formulare ipotesi adeguate per risolvere situazioni problemati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 individuare e valutare dati pertinenti al proble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confrontare ipotesi di solu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a individuare procedure per risolvere situazioni.problematich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/>
          <w:b/>
          <w:sz w:val="22"/>
          <w:u w:val="single"/>
        </w:rPr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b/>
      <w:i/>
      <w:sz w:val="26"/>
      <w:lang w:val="it-IT" w:bidi="ar-SA"/>
    </w:rPr>
  </w:style>
  <w:style w:type="character" w:styleId="CarattereCarattere6">
    <w:name w:val=" Carattere Carattere6"/>
    <w:qFormat/>
    <w:rPr>
      <w:b/>
      <w:sz w:val="26"/>
      <w:lang w:val="it-IT" w:bidi="ar-SA"/>
    </w:rPr>
  </w:style>
  <w:style w:type="character" w:styleId="CarattereCarattere3">
    <w:name w:val=" Carattere Carattere3"/>
    <w:qFormat/>
    <w:rPr>
      <w:rFonts w:ascii="Courier New" w:hAnsi="Courier New" w:cs="Courier New"/>
      <w:lang w:val="it-IT" w:bidi="ar-SA"/>
    </w:rPr>
  </w:style>
  <w:style w:type="character" w:styleId="CarattereCarattere1">
    <w:name w:val=" Carattere Carattere1"/>
    <w:qFormat/>
    <w:rPr>
      <w:sz w:val="26"/>
      <w:lang w:val="it-IT" w:bidi="ar-SA"/>
    </w:rPr>
  </w:style>
  <w:style w:type="character" w:styleId="CarattereCarattere">
    <w:name w:val=" Carattere Carattere"/>
    <w:qFormat/>
    <w:rPr>
      <w:b/>
      <w:lang w:val="it-IT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8:44:00Z</dcterms:created>
  <dc:creator>.</dc:creator>
  <dc:description/>
  <cp:keywords/>
  <dc:language>en-US</dc:language>
  <cp:lastModifiedBy>.</cp:lastModifiedBy>
  <cp:lastPrinted>2011-04-20T10:23:00Z</cp:lastPrinted>
  <dcterms:modified xsi:type="dcterms:W3CDTF">2011-04-20T09:00:00Z</dcterms:modified>
  <cp:revision>16</cp:revision>
  <dc:subject/>
  <dc:title/>
</cp:coreProperties>
</file>