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03580</wp:posOffset>
                </wp:positionV>
                <wp:extent cx="8298180" cy="6475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8180" cy="647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3816"/>
                              <w:gridCol w:w="3816"/>
                              <w:gridCol w:w="381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Istituto Comprensivo di scuola dell’infanzia, primaria e secondaria di I grado “G. B. Puerari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RELIGIONE CATTOLI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Traguardi di sviluppo di competen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Indicatori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Infanzia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rimaria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Secondaria 1° gra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Dio e l’uomo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ntuire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la grandezza di Dio Creato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Comprendere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l’amore di Dio per tutte le creature e per il creat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Scoprire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l’amore di Dio Padre degli uomin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Scoprire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Gesù maestro di vita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Conoscere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il modello di vita cristiano attraverso le parole e le azioni di Ges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Conoscere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le origini e lo sviluppo del cristianesimo e delle altre grandi religioni individuando gli aspetti più importanti del dialogo interreligios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Conoscere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il modello di vita cristiano attraverso le parole e le azioni di Ges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Conoscere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le origini e lo sviluppo del cristianesimo e delle altre grandi religioni individuando gli aspetti più importanti del dialogo interreligios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La Bibbia e le altre fonti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Conoscere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figure significativ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della storia della salvezz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Conoscere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ei Vangeli momenti della vita di Gesù 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Leggere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rettamente pagine bibliche ed evangeliche individuandone il messaggio principal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Ricostruire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le tappe fondamentali della vita di Gesù, nel contesto storico, sociale, politico e religioso nel tempo, a partire dai Vangel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Decodificare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i principali significati dell’iconografia cristiana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Leggere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rettamente pagine bibliche ed evangeliche individuandone il messaggio principal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Ricostruire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le tappe fondamentali della vita di Gesù, nel contesto storico, sociale, politico e religioso nel tempo, a partire dai Vangel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Decodificare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i principali significati dell’iconografia cristia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Il linguaggio religioso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Cogliere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il messaggio cristiano del S. Natale e della S. Pasqua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Conoscere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gni e simboli cristian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Riconoscere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la Chiesa come famiglia di Dio e luogo di preghiera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ntendere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il senso religioso e culturale del Natale e della Pasqua, a partire dalle narrazioni evangeliche e dalla vita della Chies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ndividuare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ignificative espressioni d’arte cristiana, per rilevare come la fede sia stata interpretata e comunicata nel corso dei secoli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ntendere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il senso religioso e culturale del Natale e della Pasqua, a partire dalle narrazioni evangeliche e dalla vita della Chies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ndividuare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ignificative espressioni d’arte cristiana, per rilevare come la fede sia stata interpretata e comunicata nel corso dei seco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I valori etici e religiosi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Scoprire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entimenti di amicizia, di amore e solidarietà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Cogliere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il significato e i segni della pa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Scoprire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la risposta della Bibbia alle domande di senso dell’uomo e confrontarla con quella delle principali religioni non cristian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Riconoscere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nella vita e negli insegnamenti di Gesù proposte di scelte responsabili, in vista di un personale progetto di vi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Scoprire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la risposta della Bibbia alle domande di senso dell’uomo e confrontarla con quella delle principali religioni non cristian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Riconoscere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nella vita e negli insegnamenti di Gesù proposte di scelte responsabili, in vista di un personale progetto di vi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4pt;height:509.9pt;mso-wrap-distance-left:0pt;mso-wrap-distance-right:7.05pt;mso-wrap-distance-top:0pt;mso-wrap-distance-bottom:0pt;margin-top:55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3816"/>
                        <w:gridCol w:w="3816"/>
                        <w:gridCol w:w="381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3068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Istituto Comprensivo di scuola dell’infanzia, primaria e secondaria di I grado “G. B. Puerari”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RELIGIONE CATTOLI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Traguardi di sviluppo di competenze</w:t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Indicatori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Infanzia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rimaria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econdaria 1° gra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Dio e l’uomo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Intuir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la grandezza di Dio Creato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Comprender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l’amore di Dio per tutte le creature e per il crea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Scoprir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l’amore di Dio Padre degli uomin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Scoprir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Gesù maestro di vita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Conoscer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il modello di vita cristiano attraverso le parole e le azioni di Ges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Conoscer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le origini e lo sviluppo del cristianesimo e delle altre grandi religioni individuando gli aspetti più importanti del dialogo interreligio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Conoscer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il modello di vita cristiano attraverso le parole e le azioni di Ges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Conoscer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le origini e lo sviluppo del cristianesimo e delle altre grandi religioni individuando gli aspetti più importanti del dialogo interreligio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La Bibbia e le altre fonti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Conoscer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figure significative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ella storia della salvezz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Conoscer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nei Vangeli momenti della vita di Gesù 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Legger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direttamente pagine bibliche ed evangeliche individuandone il messaggio principa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Ricostruir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le tappe fondamentali della vita di Gesù, nel contesto storico, sociale, politico e religioso nel tempo, a partire dai Vangel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Decodificar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i principali significati dell’iconografia cristiana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Legger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direttamente pagine bibliche ed evangeliche individuandone il messaggio principa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Ricostruir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le tappe fondamentali della vita di Gesù, nel contesto storico, sociale, politico e religioso nel tempo, a partire dai Vangel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Decodificar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i principali significati dell’iconografia cristia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Il linguaggio religioso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Cogliere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il messaggio cristiano del S. Natale e della S. Pasqua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Conoscer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segni e simboli cristian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Riconoscer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la Chiesa come famiglia di Dio e luogo di preghiera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Intender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il senso religioso e culturale del Natale e della Pasqua, a partire dalle narrazioni evangeliche e dalla vita della Chies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Individuar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significative espressioni d’arte cristiana, per rilevare come la fede sia stata interpretata e comunicata nel corso dei secoli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Intender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il senso religioso e culturale del Natale e della Pasqua, a partire dalle narrazioni evangeliche e dalla vita della Chies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Individuar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significative espressioni d’arte cristiana, per rilevare come la fede sia stata interpretata e comunicata nel corso dei seco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I valori etici e religiosi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Scoprir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 sentimenti di amicizia, di amore e solidariet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Coglier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il significato e i segni della p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Scoprir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la risposta della Bibbia alle domande di senso dell’uomo e confrontarla con quella delle principali religioni non cristia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Riconoscere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nella vita e negli insegnamenti di Gesù proposte di scelte responsabili, in vista di un personale progetto di v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Scoprir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la risposta della Bibbia alle domande di senso dell’uomo e confrontarla con quella delle principali religioni non cristia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Riconoscere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nella vita e negli insegnamenti di Gesù proposte di scelte responsabili, in vista di un personale progetto di v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40"/>
        </w:tabs>
        <w:ind w:left="340" w:hanging="22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40"/>
        </w:tabs>
        <w:ind w:left="340" w:hanging="22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40"/>
        </w:tabs>
        <w:ind w:left="340" w:hanging="22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93"/>
        </w:tabs>
        <w:ind w:left="293" w:hanging="22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40"/>
        </w:tabs>
        <w:ind w:left="340" w:hanging="22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40"/>
        </w:tabs>
        <w:ind w:left="340" w:hanging="22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lainTextChar">
    <w:name w:val="Plain Text Char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2:36:00Z</dcterms:created>
  <dc:creator>primaria san daniele</dc:creator>
  <dc:description/>
  <cp:keywords/>
  <dc:language>en-US</dc:language>
  <cp:lastModifiedBy>.</cp:lastModifiedBy>
  <cp:lastPrinted>2011-04-20T10:38:00Z</cp:lastPrinted>
  <dcterms:modified xsi:type="dcterms:W3CDTF">2011-04-20T08:59:00Z</dcterms:modified>
  <cp:revision>65</cp:revision>
  <dc:subject/>
  <dc:title>RELIGIONE</dc:title>
</cp:coreProperties>
</file>